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ame________________________________________Date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Problem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933"/>
        <w:gridCol w:w="5418"/>
      </w:tblGrid>
      <w:tr>
        <w:trPr>
          <w:trHeight w:val="512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rade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mment</w:t>
            </w:r>
          </w:p>
        </w:tc>
      </w:tr>
      <w:tr>
        <w:trPr>
          <w:trHeight w:val="3122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Log Book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No log book is kept. Or, the log is incomplete. Or, it appears to be completed after the experiment/research not in “real time.”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Log book is mostly complete. Some steps of project completion are missing. Entries are dated, but summaries may be too brief or vague. May contain drawings. Data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from experiment/research is included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og book is complete and thorough. Every step of project completion is included. Entries are dated and summaries are clear. Any drawings are labeled. Data from experiment/research is included and thorough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ame___________________________________________Date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Problem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933"/>
        <w:gridCol w:w="5418"/>
      </w:tblGrid>
      <w:tr>
        <w:trPr>
          <w:trHeight w:val="512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rade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mment</w:t>
            </w:r>
          </w:p>
        </w:tc>
      </w:tr>
      <w:tr>
        <w:trPr>
          <w:trHeight w:val="3122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Log Book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No log book is kept. Or, the log is incomplete. Or, it appears to be completed after the experiment/research not in “real time.”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Log book is mostly complete. Some steps of project completion are missing. Entries are dated, but summaries may be too brief or vague. May contain drawings. Data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from experiment/research is included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og book is complete and thorough. Every step of project completion is included. Entries are dated and summaries are clear. Any drawings are labeled. Data from experiment/research is included and thorough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5T14:16:00Z</dcterms:created>
  <dc:creator>pc</dc:creator>
  <dc:description/>
  <dc:language>en-US</dc:language>
  <cp:lastModifiedBy>pc</cp:lastModifiedBy>
  <cp:lastPrinted>2010-12-05T16:44:00Z</cp:lastPrinted>
  <dcterms:modified xsi:type="dcterms:W3CDTF">2010-12-05T21:46:00Z</dcterms:modified>
  <cp:revision>1</cp:revision>
  <dc:subject/>
  <dc:title/>
</cp:coreProperties>
</file>