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nior Engineering Project Presentation Evaluatio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 Name: ________________________________Project Name: 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tent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troduction.  .  .  .  .  .  .  .  .  .  .  .  .  .  .  .  .  .  .  .  .  .  .  .  .  .  .  .  .  .  .  .  .  .1   2   3  4   5   6   7   8   9   10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blem statement.  .  .  .  .  .  .  .  .  .  . .  .  .  .  .  .  .  .  .  .  .  .  .  .  .  .  .  .  .  .1   2   3  4   5   6   7   8   9   10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esign statement.  .  .  .  .  .  .  .  .  .  .  .  .  .  .  .  .   .  .  .  .  .  .  .  .  .  .  .  .  .  .1   2   3  4   5   6   7   8   9   10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arget consumer.  .  .  .  .  .  .  .  .  .  .  .  .  .  .  .  .  .  .  .  .  .  .  .  .  .  . .  .  .  .  .1   2   3  4   5   6   7   8   9   10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esign constraints.  .  .  .  .  .  .  .  .  .  .  .  .  .  .  .  .  .  .  .  .  .  .  .  .  .  .    .  .  .1   2   3  4   5   6   7   8   9   10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Research.  .  .  .  .  .  .  .  .  .  .  .  .  .  .  .  .  .  .  .  .  .  .  .  .  .  .  .  .  .  .  .  .  .  .  1   2   3  4   5   6   7   8   9   10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esign process discussion.  .  .  .  .  .  .  .  .  .  .  .  .  .  .  .    .  .  .  .  .  .  .  .  .  .1   2   3  4   5   6   7   8   9   10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duct/system description (i.e. knowledge, function, etc.).  .  .  .  .   .  .  .  .1   2   3  4   5   6   7   8   9   10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type materials list.  .  .  .  .  .  .  .  .  .  .  .  .  .  .  .  .  .  .  .  .  .  .  .  .  .  .  .1   2   3  4   5   6   7   8   9   10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sed materials list.  .  .  .  .  .  .  .  .  .  .  .  .  .  .  .  .  .  .  .  .  .  .   .  .  .  .  .1   2   3  4   5   6   7   8   9   10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/system demonstration.  .  .  .  .  .  .  .  .  .  .  .  .  .  .  .  ..  .  .  .  .  .  .  .1   2   3  4   5   6   7   8   9   10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/summary.  .  .  .  .  .  .  .  .  .  .  .  .  .  .  .  .  .  .  .  .  .  .  .  .  .  .  .  .1   2   3  4   5   6   7   8   9  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munication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ice and projection.  .  .  .  .  .  .  .  .  .  .  .  .  .  .  .  .  .  .  .  .  .  .  .   .  .  .  .  .1   2   3  4   5   6   7   8   9   10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sionalism (i.e. eye contact, posture, .  .  .  .  .  .  .  .  .  .  .  .  .  .  .  .  .  .1   2   3  4   5   6   7   8   9   10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unciation and articulation.  .  .  .  .  .  .  .  .  .  .  .  .  .   .  .  .  .  .  .  .  .  .  .  .1   2   3  4   5   6   7   8   9   10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rough Q &amp; A.  .  .  .  .  .  .  .  .  .  .  .  .  .  .  .  .  .  .  .  .  .  .  .  .   .  .  .  .  .  .1   2   3  4   5   6   7   8   9  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duct/design images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ailed views, etc.) .  .  .  .  .  .  .  .  .  .  . .  .  .  .  .  .  .  .  . .  .  .  .  .  .  .  .  .  .1   2   3  4   5   6   7   8   9   10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uals (PowerPoint) .  .  .  .  .  .  .  .  .  .  .  .  .  .  .  .  .  .  . .  .  .  .  .  .  .  .  .  .1   2   3  4   5   6   7   8   9   10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atness (colors, font, etc.) .  .  .  .  .  .  .  .  .  .  .  .  .  .  .  .  .  .  .  .    .  .  .  .  .1   2   3  4   5   6   7   8   9   10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ness/appropriate use (i.e. outline, key points, etc.) . .  .  .  .  .  .  .  .1   2   3  4   5   6   7   8   9   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tire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it/sports coat.  .  .  .  .  .  .  .  .  .  .  .  .  .  .  .  .  .  .  .  .  .  .  .  .  .  .   .  .  .  .  .1   2   3  4   5   6   7   8   9   10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onservative (colors, minimal jewelry) .  .  .  .  .  .  .  .  ..  .  .  .  .  .  .  .  .  .  .1   2   3  4   5   6   7   8   9   10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Judge # ______________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7:26:00Z</dcterms:created>
  <dc:creator>RCBOE-User</dc:creator>
  <dc:description/>
  <dc:language>en-US</dc:language>
  <cp:lastModifiedBy>Sandra</cp:lastModifiedBy>
  <cp:lastPrinted>2011-04-18T07:10:00Z</cp:lastPrinted>
  <dcterms:modified xsi:type="dcterms:W3CDTF">2011-11-26T07:26:00Z</dcterms:modified>
  <cp:revision>2</cp:revision>
  <dc:subject/>
  <dc:title/>
</cp:coreProperties>
</file>