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chnical Report Rubric</w:t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929"/>
        <w:gridCol w:w="1864"/>
        <w:gridCol w:w="1947"/>
        <w:gridCol w:w="1527"/>
        <w:gridCol w:w="136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CATEGOR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4 - exemplar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3 - accomplish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2 - develop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0 -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 xml:space="preserve">Magne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level wo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Score</w:t>
            </w:r>
          </w:p>
        </w:tc>
      </w:tr>
      <w:tr>
        <w:trPr>
          <w:trHeight w:val="141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oduction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rpos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 contains a well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ef introduction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and solu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tion could be better writte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tion is too brief or too long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No introduc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m da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monstrates in-dep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0"/>
              </w:rPr>
              <w:t>research and analysis of STEM data to include social and environmental issue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dequately addres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eoretical explan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0"/>
              </w:rPr>
              <w:t>to include social and environmental issu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ils to adequately cov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eoretical explan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0"/>
              </w:rPr>
              <w:t>to include social and environmental issu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</w:rPr>
              <w:t>No  stem data is includ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  <w:highlight w:val="yellow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cope of Marketabilit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s an in-depth explanation of 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rket or technical need.  Provides the target audience, appeal and  where the item maybe sol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dequately addresses 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of 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rket or technical need.  Provides the target audience, appeal and  where the item maybe sol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ils to adequately co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of 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rket or technical need.  Provides the target audience, appeal and  where the item maybe sol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 Scope of Marketability includ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ed Materials list with explanation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eastAsia="Arial" w:cs="Arial" w:ascii="Arial" w:hAnsi="Arial"/>
                <w:bCs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24"/>
              </w:rPr>
              <w:t>Provides a proposed materials list  and preliminary sketch  with a logical explanation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  <w:t>Author provided a proposed materials list  and  preliminary sketch  with a limited explanation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  <w:t>Author provided a proposed materials list and  preliminary sketch  with a illogical explanation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  propo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als list  or </w:t>
            </w:r>
            <w:r>
              <w:rPr>
                <w:rFonts w:cs="Arial" w:ascii="Arial" w:hAnsi="Arial"/>
                <w:bCs/>
                <w:sz w:val="18"/>
                <w:szCs w:val="24"/>
              </w:rPr>
              <w:t xml:space="preserve">preliminary sketch  </w:t>
            </w:r>
            <w:r>
              <w:rPr>
                <w:rFonts w:cs="Arial" w:ascii="Arial" w:hAnsi="Arial"/>
                <w:sz w:val="18"/>
                <w:szCs w:val="20"/>
              </w:rPr>
              <w:t>includ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lusions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lications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ture Direction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s significa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ications of work w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priate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ications are n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itly stat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  <w:t>Implications are erroneou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ication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d wh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pri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sources are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ed in APA format. 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s are scholarly and peer review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sources are not accurately documented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sources (informatio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ics) are accurate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ed, but a few are not in APA forma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sources (informatio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ics) are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ed, but many are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PA format. Contains two or more non scholarly source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 source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s are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ed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giarized fr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s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chanics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earance &amp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ttin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grammar/spelling correct and very well-written. All section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order, well-formatted, very readable. Title page is use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 than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mar/spelling error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ature, readable style. All sections in order, formatting generally good but could still be improv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asional grammar/spell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rors, generally readable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rough spots in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le. Sections in order, contains the minim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wable amoun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written copy, formatting 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ugh but readab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t grammar and/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ing errors,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le is rough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ature. Sections out of order, too mu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written copy, slopp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ting. No title pa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  <w:t>Com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04:00Z</dcterms:created>
  <dc:creator>A.R. Johnson Magnet School</dc:creator>
  <dc:description/>
  <dc:language>en-US</dc:language>
  <cp:lastModifiedBy>A.R. Johnson Magnet School</cp:lastModifiedBy>
  <dcterms:modified xsi:type="dcterms:W3CDTF">2011-12-12T15:06:00Z</dcterms:modified>
  <cp:revision>2</cp:revision>
  <dc:subject/>
  <dc:title/>
</cp:coreProperties>
</file>